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133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9882000"/>
                          <a:chOff x="0" y="0"/>
                          <a:chExt cx="683136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0"/>
                            <a:ext cx="68216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5940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54800" y="9669960"/>
                              <a:ext cx="404892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0912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4516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40" y="3284280"/>
                              <a:ext cx="6792480" cy="73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6796440" cy="318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87560" y="8359200"/>
                              <a:ext cx="6420960" cy="1212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7840" y="4155480"/>
                              <a:ext cx="6621840" cy="4033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40880" cy="2026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242640" cy="202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69280" y="0"/>
                                  <a:ext cx="242640" cy="184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537840" y="0"/>
                                  <a:ext cx="203040" cy="1689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834160" y="0"/>
                                <a:ext cx="787320" cy="1781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537480" y="0"/>
                                  <a:ext cx="250200" cy="178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47680" cy="1482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68920" y="0"/>
                                  <a:ext cx="247680" cy="1593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837040" y="2117520"/>
                                <a:ext cx="784800" cy="1915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5160" cy="191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539640" y="393120"/>
                                  <a:ext cx="245160" cy="152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268920" y="210240"/>
                                  <a:ext cx="245160" cy="1704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214360"/>
                                <a:ext cx="781200" cy="1819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309240"/>
                                  <a:ext cx="244440" cy="151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67840" y="95760"/>
                                  <a:ext cx="244440" cy="172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536400" y="0"/>
                                  <a:ext cx="244440" cy="1819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939960" y="5146200"/>
                              <a:ext cx="4914360" cy="205812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 rot="16200000">
                                <a:off x="-919080" y="919080"/>
                                <a:ext cx="2058120" cy="219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 rot="16200000">
                                <a:off x="3794760" y="938520"/>
                                <a:ext cx="205812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040760" y="4120560"/>
                              <a:ext cx="4713480" cy="418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40760" y="4603680"/>
                              <a:ext cx="4713480" cy="324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9pt;height:778.1pt" coordorigin="177,241" coordsize="10758,15562">
                <v:group id="shape_0" style="position:absolute;left:464;top:314;width:10205;height:15477">
                  <v:group id="shape_0" style="position:absolute;left:74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2;top:241;width:1074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537;top:15463;width:2346;height:336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0;top:15469;width:6375;height:33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4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9;top:15509;width:435;height:239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;top:5413;width:10696;height:1161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2;top:241;width:10702;height:5017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7;top:13405;width:10111;height:1908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330;top:6785;width:10428;height:6352">
                    <v:group id="shape_0" style="position:absolute;left:330;top:6785;width:1167;height:3192">
                      <v:shape id="shape_0" stroked="f" o:allowincell="f" style="position:absolute;left:330;top:6785;width:381;height:3191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4;top:6785;width:381;height:2907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7;top:6785;width:319;height:2659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518;top:6785;width:1241;height:2806">
                      <v:shape id="shape_0" stroked="f" o:allowincell="f" style="position:absolute;left:10364;top:6785;width:393;height:2805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518;top:6785;width:389;height:2333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941;top:6785;width:389;height:2509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522;top:10120;width:1236;height:3017">
                      <v:shape id="shape_0" stroked="f" o:allowincell="f" style="position:absolute;left:9522;top:10120;width:385;height:3015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0372;top:10739;width:385;height:2395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946;top:10451;width:385;height:2684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330;top:10272;width:1229;height:2865">
                      <v:shape id="shape_0" stroked="f" o:allowincell="f" style="position:absolute;left:330;top:10759;width:384;height:2377;mso-wrap-style:none;v-text-anchor:middle;mso-position-horizontal:center;mso-position-horizontal-relative:margin;mso-position-vertical:center;mso-position-vertical-relative:margin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52;top:10423;width:384;height:2712;mso-wrap-style:none;v-text-anchor:middle;mso-position-horizontal:center;mso-position-horizontal-relative:margin;mso-position-vertical:center;mso-position-vertical-relative:margin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175;top:10272;width:384;height:2864;mso-wrap-style:none;v-text-anchor:middle;mso-position-horizontal:center;mso-position-horizontal-relative:margin;mso-position-vertical:center;mso-position-vertical-relative:margin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25;top:9791;width:10665;height:346">
                    <v:shape id="shape_0" stroked="f" o:allowincell="f" style="position:absolute;left:225;top:9792;width:3240;height:345;mso-wrap-style:none;v-text-anchor:middle;rotation:270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48;top:9823;width:3240;height:284;mso-wrap-style:none;v-text-anchor:middle;rotation:270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831;top:6730;width:7422;height:6588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31;top:7491;width:7422;height:510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2:00Z</dcterms:modified>
  <cp:revision>15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