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133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9882000"/>
                          <a:chOff x="0" y="0"/>
                          <a:chExt cx="683136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0"/>
                            <a:ext cx="68212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6792480" cy="240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5868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54080" y="9669960"/>
                              <a:ext cx="404892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904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4444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20" y="2479680"/>
                              <a:ext cx="679248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301840" y="8887320"/>
                              <a:ext cx="449064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199520" y="3107160"/>
                              <a:ext cx="4458240" cy="57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8898840"/>
                              <a:ext cx="1851840" cy="61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7160" y="345960"/>
                              <a:ext cx="1108800" cy="26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40" y="3653280"/>
                              <a:ext cx="6792120" cy="50133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6542280" y="0"/>
                                <a:ext cx="249480" cy="501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16560"/>
                                <a:ext cx="245880" cy="499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26520" y="8147160"/>
                              <a:ext cx="6141600" cy="51876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 rot="5400000">
                                <a:off x="5292360" y="-331200"/>
                                <a:ext cx="516240" cy="1182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 rot="5400000">
                                <a:off x="330480" y="-330480"/>
                                <a:ext cx="518760" cy="1179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2800" y="3339000"/>
                              <a:ext cx="6627960" cy="21960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05812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4569840" y="0"/>
                                <a:ext cx="205812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26520" y="3653280"/>
                              <a:ext cx="6142320" cy="403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0880" cy="2026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242640" cy="202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69280" y="0"/>
                                  <a:ext cx="242640" cy="184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537840" y="0"/>
                                  <a:ext cx="203040" cy="1689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355000" y="0"/>
                                <a:ext cx="787320" cy="178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537120" y="0"/>
                                  <a:ext cx="250200" cy="178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247680" cy="148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268560" y="0"/>
                                  <a:ext cx="247680" cy="159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357520" y="2117520"/>
                                <a:ext cx="784800" cy="1915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245160" cy="191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539640" y="393120"/>
                                  <a:ext cx="245160" cy="152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269280" y="210240"/>
                                  <a:ext cx="245160" cy="170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214000"/>
                                <a:ext cx="781200" cy="1819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309240"/>
                                  <a:ext cx="244440" cy="151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267840" y="96120"/>
                                  <a:ext cx="244440" cy="172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536400" y="0"/>
                                  <a:ext cx="244440" cy="181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9pt;height:778.1pt" coordorigin="177,241" coordsize="10758,15562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3;top:241;width:1074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4;top:241;width:10696;height:379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6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5469;width:6375;height:332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4;top:15466;width:643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9;top:15509;width:435;height:239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;top:4146;width:10696;height:1280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18;top:14237;width:7071;height:980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2;top:5134;width:7020;height:9104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14255;width:2915;height:961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7;top:786;width:1745;height:416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group id="shape_0" style="position:absolute;left:195;top:5994;width:10696;height:7895">
                    <v:shape id="shape_0" stroked="f" o:allowincell="f" style="position:absolute;left:10498;top:5994;width:392;height:789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5;top:6020;width:386;height:7867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226;top:12550;width:8627;height:1862">
                    <v:shape id="shape_0" stroked="f" o:allowincell="f" style="position:absolute;left:9041;top:12550;width:812;height:1861;mso-wrap-style:none;v-text-anchor:middle;rotation:90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27;top:12551;width:816;height:1857;mso-wrap-style:none;v-text-anchor:middle;rotation:90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3;top:5499;width:10438;height:346">
                    <v:shape id="shape_0" stroked="f" o:allowincell="f" style="position:absolute;left:323;top:5499;width:3240;height:345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20;top:5499;width:3240;height:284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07;top:5994;width:9673;height:6352">
                    <v:group id="shape_0" style="position:absolute;left:707;top:5994;width:1167;height:3192">
                      <v:shape id="shape_0" stroked="f" o:allowincell="f" style="position:absolute;left:707;top:5994;width:381;height:3191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31;top:5994;width:381;height:2907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554;top:5994;width:319;height:2659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140;top:5994;width:1240;height:2806">
                      <v:shape id="shape_0" stroked="f" o:allowincell="f" style="position:absolute;left:9986;top:5994;width:393;height:2805;mso-wrap-style:none;v-text-anchor:middle;mso-position-horizontal:center;mso-position-horizontal-relative:margin;mso-position-vertical:center;mso-position-vertic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140;top:5994;width:389;height:2333;mso-wrap-style:none;v-text-anchor:middle;mso-position-horizontal:center;mso-position-horizontal-relative:margin;mso-position-vertical:center;mso-position-vertical-relative:margin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63;top:5994;width:389;height:2509;mso-wrap-style:none;v-text-anchor:middle;mso-position-horizontal:center;mso-position-horizontal-relative:margin;mso-position-vertical:center;mso-position-vertical-relative:margin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144;top:9329;width:1236;height:3016">
                      <v:shape id="shape_0" stroked="f" o:allowincell="f" style="position:absolute;left:9144;top:9329;width:385;height:3015;mso-wrap-style:none;v-text-anchor:middle;mso-position-horizontal:center;mso-position-horizontal-relative:margin;mso-position-vertical:center;mso-position-vertical-relative:margin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994;top:9948;width:385;height:2395;mso-wrap-style:none;v-text-anchor:middle;mso-position-horizontal:center;mso-position-horizontal-relative:margin;mso-position-vertical:center;mso-position-vertical-relative:margin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68;top:9660;width:385;height:2684;mso-wrap-style:none;v-text-anchor:middle;mso-position-horizontal:center;mso-position-horizontal-relative:margin;mso-position-vertical:center;mso-position-vertical-relative:margin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707;top:9481;width:1229;height:2865">
                      <v:shape id="shape_0" stroked="f" o:allowincell="f" style="position:absolute;left:707;top:9968;width:384;height:2377;mso-wrap-style:none;v-text-anchor:middle;mso-position-horizontal:center;mso-position-horizontal-relative:margin;mso-position-vertical:center;mso-position-vertical-relative:margin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29;top:9632;width:384;height:2712;mso-wrap-style:none;v-text-anchor:middle;mso-position-horizontal:center;mso-position-horizontal-relative:margin;mso-position-vertical:center;mso-position-vertical-relative:margin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552;top:9481;width:384;height:2864;mso-wrap-style:none;v-text-anchor:middle;mso-position-horizontal:center;mso-position-horizontal-relative:margin;mso-position-vertical:center;mso-position-vertical-relative:margin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1:00Z</dcterms:modified>
  <cp:revision>16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