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1400" cy="428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393520" y="7128000"/>
                              <a:ext cx="244440" cy="191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07800" y="4347720"/>
                              <a:ext cx="6174000" cy="73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8520" y="8667000"/>
                              <a:ext cx="6174000" cy="936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159640" y="86400"/>
                                <a:ext cx="91440" cy="27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6174000" cy="93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656720" y="5118840"/>
                              <a:ext cx="3477960" cy="347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514040"/>
                              <a:ext cx="6790680" cy="50126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541200" y="0"/>
                                <a:ext cx="249480" cy="501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16560"/>
                                <a:ext cx="245880" cy="499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0080" y="5126400"/>
                              <a:ext cx="604980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92400" y="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76000" y="7533000"/>
                              <a:ext cx="244440" cy="15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43840" y="7320240"/>
                              <a:ext cx="244440" cy="172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7800" y="5398920"/>
                              <a:ext cx="242640" cy="202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7800" y="5398920"/>
                              <a:ext cx="242640" cy="184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45640" y="5398920"/>
                              <a:ext cx="203040" cy="168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12400" y="7223760"/>
                              <a:ext cx="244440" cy="181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153400" y="5409720"/>
                              <a:ext cx="499680" cy="11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37240" y="5409720"/>
                              <a:ext cx="502200" cy="114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199560" y="5398920"/>
                              <a:ext cx="249480" cy="178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662080" y="5398920"/>
                              <a:ext cx="246960" cy="14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930640" y="5398920"/>
                              <a:ext cx="24696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933520" y="7521120"/>
                              <a:ext cx="244440" cy="15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63520" y="7338240"/>
                              <a:ext cx="244440" cy="170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181400" y="344556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05pt;width:537.8pt;height:778.1pt" coordorigin="178,241" coordsize="10756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6;top:241;width:1073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6;top:241;width:10694;height:675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90;top:11466;width:384;height:3015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;top:7088;width:9722;height:1164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682;top:13890;width:9723;height:1474">
                    <v:shape id="shape_0" stroked="f" o:allowincell="f" style="position:absolute;left:4083;top:14026;width:143;height:42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2;top:13890;width:9722;height:147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05;top:8302;width:5476;height:547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96;top:7350;width:10694;height:7894">
                    <v:shape id="shape_0" stroked="f" o:allowincell="f" style="position:absolute;left:10497;top:7350;width:392;height:789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6;top:7376;width:386;height:786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79;top:8314;width:9527;height:346">
                    <v:shape id="shape_0" stroked="f" o:allowincell="f" style="position:absolute;left:779;top:8314;width:3239;height:34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66;top:8314;width:3239;height:28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3;top:12104;width:384;height:237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5;top:11769;width:384;height:271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1;top:8743;width:381;height:319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6;top:8743;width:381;height:290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8;top:8743;width:319;height:265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8;top:11617;width:384;height:286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12;top:8760;width:786;height:1800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7;top:8760;width:790;height:1797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59;top:8743;width:392;height:2805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13;top:8743;width:388;height:2333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6;top:8743;width:388;height:2509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0;top:12085;width:384;height:2395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15;top:11797;width:384;height:2684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1;top:5667;width:387;height:442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1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