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1400" cy="20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264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76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15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07324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8074800"/>
                              <a:ext cx="6791400" cy="146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24240" y="2813040"/>
                              <a:ext cx="5556240" cy="51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8160" y="6591240"/>
                              <a:ext cx="671328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2560" y="0"/>
                                <a:ext cx="2880360" cy="140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2240" y="872640"/>
                                  <a:ext cx="185724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158480"/>
                                  <a:ext cx="189612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02640" y="581760"/>
                                  <a:ext cx="178560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918360" y="292680"/>
                                  <a:ext cx="173808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220040" y="0"/>
                                  <a:ext cx="166068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4640" cy="140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 rot="5400000">
                                  <a:off x="1346760" y="-5040"/>
                                  <a:ext cx="253440" cy="201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642960" y="1152720"/>
                                  <a:ext cx="2191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94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41480" y="292680"/>
                                  <a:ext cx="188676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 rot="5400000">
                                  <a:off x="1159920" y="-258120"/>
                                  <a:ext cx="216000" cy="189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370080" y="3484800"/>
                              <a:ext cx="604908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794560" y="720"/>
                                <a:ext cx="25452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926280" y="926280"/>
                                <a:ext cx="2098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5960" y="3837240"/>
                              <a:ext cx="6637680" cy="209880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6376680" y="0"/>
                                <a:ext cx="26100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205920" cy="209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pt;margin-top:12.05pt;width:580.7pt;height:778.1pt" coordorigin="-680,241" coordsize="11614,15562">
                <v:group id="shape_0" style="position:absolute;left:465;top:314;width:10205;height:15477">
                  <v:group id="shape_0" style="position:absolute;left:74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680;top:241;width:1161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6;top:241;width:10694;height:3174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3506;width:10694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12957;width:10694;height:2305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4671;width:8749;height:811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256;top:10214;width:10572;height:3571">
                    <v:group id="shape_0" style="position:absolute;left:6292;top:10621;width:4536;height:2215">
                      <v:shape id="shape_0" stroked="f" o:allowincell="f" style="position:absolute;left:6736;top:11995;width:2924;height:402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12445;width:2985;height:39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41;top:11537;width:2811;height:40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38;top:11082;width:2736;height:402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13;top:10621;width:2614;height:406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56;top:10214;width:4464;height:3571">
                      <v:shape id="shape_0" stroked="f" o:allowincell="f" style="position:absolute;left:2377;top:10613;width:398;height:3171;mso-wrap-style:none;v-text-anchor:middle;rotation:90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9;top:12436;width:3450;height:39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6;top:10621;width:2644;height:40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9;top:11082;width:2970;height:40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3;top:10214;width:339;height:2985;mso-wrap-style:none;v-text-anchor:middle;rotation:90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680;top:5730;width:10984;height:3305">
                    <v:shape id="shape_0" stroked="f" o:allowincell="f" style="position:absolute;left:9904;top:5730;width:400;height:33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679;top:7187;width:3304;height:387;mso-wrap-style:none;v-text-anchor:middle;rotation:27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6;top:6284;width:10453;height:3305">
                    <v:shape id="shape_0" stroked="f" o:allowincell="f" style="position:absolute;left:10358;top:6284;width:410;height:330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6;top:6284;width:323;height:33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