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4593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760" cy="9882000"/>
                          <a:chOff x="0" y="0"/>
                          <a:chExt cx="6845760" cy="9882000"/>
                        </a:xfrm>
                      </wpg:grpSpPr>
                      <wpg:grpSp>
                        <wpg:cNvGrpSpPr/>
                        <wpg:grpSpPr>
                          <a:xfrm>
                            <a:off x="18468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57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5920" y="0"/>
                              <a:ext cx="6791400" cy="266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8316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7856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142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6784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5920" y="2677680"/>
                              <a:ext cx="6791400" cy="75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746280" y="8804880"/>
                              <a:ext cx="5350680" cy="74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5992560" y="3774600"/>
                              <a:ext cx="249480" cy="501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601920" y="3774600"/>
                              <a:ext cx="245880" cy="4995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902160" y="3768840"/>
                              <a:ext cx="5039280" cy="50220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3895200" y="0"/>
                                <a:ext cx="1144440" cy="499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1141560" cy="50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59880" y="3476160"/>
                              <a:ext cx="5523840" cy="26100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2571120" cy="261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2952720" y="0"/>
                                <a:ext cx="2571120" cy="21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516480"/>
                              <a:ext cx="6845760" cy="6002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1160" cy="6002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2680" y="0"/>
                                  <a:ext cx="258480" cy="60019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0" y="2541960"/>
                                    <a:ext cx="258480" cy="15901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0" y="4453920"/>
                                    <a:ext cx="255960" cy="1548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2201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960" cy="60026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0" y="4348800"/>
                                    <a:ext cx="255960" cy="16542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0" y="2265120"/>
                                    <a:ext cx="255960" cy="1839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8" name="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021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304320" y="0"/>
                                <a:ext cx="541800" cy="6002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1000" cy="60019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9" name="" descr=""/>
                                  <pic:cNvPicPr/>
                                </pic:nvPicPr>
                                <pic:blipFill>
                                  <a:blip r:embed="rId21"/>
                                  <a:stretch/>
                                </pic:blipFill>
                                <pic:spPr>
                                  <a:xfrm>
                                    <a:off x="0" y="4121280"/>
                                    <a:ext cx="255960" cy="1881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0" name="" descr=""/>
                                  <pic:cNvPicPr/>
                                </pic:nvPicPr>
                                <pic:blipFill>
                                  <a:blip r:embed="rId22"/>
                                  <a:stretch/>
                                </pic:blipFill>
                                <pic:spPr>
                                  <a:xfrm>
                                    <a:off x="0" y="1899360"/>
                                    <a:ext cx="261000" cy="1777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1" name="" descr=""/>
                                  <pic:cNvPicPr/>
                                </pic:nvPicPr>
                                <pic:blipFill>
                                  <a:blip r:embed="rId2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8480" cy="14788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85840" y="0"/>
                                  <a:ext cx="255960" cy="60026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2" name="" descr=""/>
                                  <pic:cNvPicPr/>
                                </pic:nvPicPr>
                                <pic:blipFill>
                                  <a:blip r:embed="rId24"/>
                                  <a:stretch/>
                                </pic:blipFill>
                                <pic:spPr>
                                  <a:xfrm>
                                    <a:off x="0" y="4198680"/>
                                    <a:ext cx="212040" cy="1803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3" name="" descr=""/>
                                  <pic:cNvPicPr/>
                                </pic:nvPicPr>
                                <pic:blipFill>
                                  <a:blip r:embed="rId25"/>
                                  <a:stretch/>
                                </pic:blipFill>
                                <pic:spPr>
                                  <a:xfrm>
                                    <a:off x="0" y="1908360"/>
                                    <a:ext cx="255960" cy="19108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4" name="" descr=""/>
                                  <pic:cNvPicPr/>
                                </pic:nvPicPr>
                                <pic:blipFill>
                                  <a:blip r:embed="rId26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5960" cy="1701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952560" y="3841920"/>
                              <a:ext cx="4939200" cy="493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452320" y="8125560"/>
                              <a:ext cx="1867680" cy="60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3215160" y="4411440"/>
                              <a:ext cx="365040" cy="41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0"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2813760" y="5694120"/>
                              <a:ext cx="1216080" cy="123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52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12.05pt;width:539.05pt;height:778.1pt" coordorigin="165,241" coordsize="10781,15562">
                <v:group id="shape_0" style="position:absolute;left:456;top:314;width:10205;height:15477">
                  <v:group id="shape_0" style="position:absolute;left:740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5;top:241;width:10781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6;top:241;width:10694;height:4200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8;top:15463;width:2345;height:336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1;top:15469;width:6373;height:332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4;top:15466;width:643;height:336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08;top:15509;width:435;height:239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;top:4458;width:10694;height:1186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40;top:14107;width:8425;height:1165;mso-wrap-style:none;v-text-anchor:middle;mso-position-horizontal:center;mso-position-horizontal-relative:margin;mso-position-vertical:center;mso-position-vertical-relative:margin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02;top:6185;width:392;height:7893;mso-wrap-style:none;v-text-anchor:middle;mso-position-horizontal:center;mso-position-horizontal-relative:margin;mso-position-vertical:center;mso-position-vertical-relative:margin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13;top:6185;width:386;height:7866;mso-wrap-style:none;v-text-anchor:middle;mso-position-horizontal:center;mso-position-horizontal-relative:margin;mso-position-vertical:center;mso-position-vertical-relative:margin" type="_x0000_t75">
                    <v:imagedata r:id="rId40" o:detectmouseclick="t"/>
                    <v:stroke color="#3465a4" joinstyle="round" endcap="flat"/>
                    <w10:wrap type="none"/>
                  </v:shape>
                  <v:group id="shape_0" style="position:absolute;left:1586;top:6176;width:7937;height:791">
                    <v:shape id="shape_0" stroked="f" o:allowincell="f" style="position:absolute;left:7720;top:6176;width:1801;height:786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86;top:6176;width:1797;height:790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204;top:5715;width:8699;height:411">
                    <v:shape id="shape_0" stroked="f" o:allowincell="f" style="position:absolute;left:1204;top:5715;width:4048;height:410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54;top:5715;width:4048;height:338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5;top:5779;width:10781;height:9454">
                    <v:group id="shape_0" style="position:absolute;left:165;top:5779;width:868;height:9454">
                      <v:group id="shape_0" style="position:absolute;left:626;top:5779;width:407;height:9453">
                        <v:shape id="shape_0" stroked="f" o:allowincell="f" style="position:absolute;left:626;top:9782;width:406;height:2503;mso-wrap-style:none;v-text-anchor:middle;mso-position-horizontal:center;mso-position-horizontal-relative:margin;mso-position-vertical:center;mso-position-vertical-relative:margin" type="_x0000_t75">
                          <v:imagedata r:id="rId4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6;top:12793;width:402;height:2437;mso-wrap-style:none;v-text-anchor:middle;mso-position-horizontal:center;mso-position-horizontal-relative:margin;mso-position-vertical:center;mso-position-vertical-relative:margin" type="_x0000_t75">
                          <v:imagedata r:id="rId4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6;top:5779;width:398;height:3495;mso-wrap-style:none;v-text-anchor:middle;mso-position-horizontal:center;mso-position-horizontal-relative:margin;mso-position-vertical:center;mso-position-vertical-relative:margin" type="_x0000_t75">
                          <v:imagedata r:id="rId4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5;top:5779;width:403;height:9454">
                        <v:shape id="shape_0" stroked="f" o:allowincell="f" style="position:absolute;left:165;top:12627;width:402;height:2604;mso-wrap-style:none;v-text-anchor:middle;mso-position-horizontal:center;mso-position-horizontal-relative:margin;mso-position-vertical:center;mso-position-vertical-relative:margin" type="_x0000_t75">
                          <v:imagedata r:id="rId48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5;top:9346;width:402;height:2896;mso-wrap-style:none;v-text-anchor:middle;mso-position-horizontal:center;mso-position-horizontal-relative:margin;mso-position-vertical:center;mso-position-vertical-relative:margin" type="_x0000_t75">
                          <v:imagedata r:id="rId49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5;top:5779;width:398;height:3183;mso-wrap-style:none;v-text-anchor:middle;mso-position-horizontal:center;mso-position-horizontal-relative:margin;mso-position-vertical:center;mso-position-vertical-relative:margin" type="_x0000_t75">
                          <v:imagedata r:id="rId50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0093;top:5779;width:853;height:9454">
                      <v:group id="shape_0" style="position:absolute;left:10093;top:5779;width:411;height:9453">
                        <v:shape id="shape_0" stroked="f" o:allowincell="f" style="position:absolute;left:10093;top:12269;width:402;height:2961;mso-wrap-style:none;v-text-anchor:middle;mso-position-horizontal:center;mso-position-horizontal-relative:margin;mso-position-vertical:center;mso-position-vertical-relative:margin" type="_x0000_t75">
                          <v:imagedata r:id="rId51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3;top:8770;width:410;height:2798;mso-wrap-style:none;v-text-anchor:middle;mso-position-horizontal:center;mso-position-horizontal-relative:margin;mso-position-vertical:center;mso-position-vertical-relative:margin" type="_x0000_t75">
                          <v:imagedata r:id="rId52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3;top:5779;width:406;height:2328;mso-wrap-style:none;v-text-anchor:middle;mso-position-horizontal:center;mso-position-horizontal-relative:margin;mso-position-vertical:center;mso-position-vertical-relative:margin" type="_x0000_t75">
                          <v:imagedata r:id="rId53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543;top:5779;width:403;height:9454">
                        <v:shape id="shape_0" stroked="f" o:allowincell="f" style="position:absolute;left:10543;top:12391;width:333;height:2840;mso-wrap-style:none;v-text-anchor:middle;mso-position-horizontal:center;mso-position-horizontal-relative:margin;mso-position-vertical:center;mso-position-vertical-relative:margin" type="_x0000_t75">
                          <v:imagedata r:id="rId5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3;top:8784;width:402;height:3008;mso-wrap-style:none;v-text-anchor:middle;mso-position-horizontal:center;mso-position-horizontal-relative:margin;mso-position-vertical:center;mso-position-vertical-relative:margin" type="_x0000_t75">
                          <v:imagedata r:id="rId5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3;top:5779;width:402;height:2678;mso-wrap-style:none;v-text-anchor:middle;mso-position-horizontal:center;mso-position-horizontal-relative:margin;mso-position-vertical:center;mso-position-vertical-relative:margin" type="_x0000_t75">
                          <v:imagedata r:id="rId56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1665;top:6291;width:7777;height:7777;mso-wrap-style:none;v-text-anchor:middle;mso-position-horizontal:center;mso-position-horizontal-relative:margin;mso-position-vertical:center;mso-position-vertical-relative:margin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27;top:13037;width:2940;height:959;mso-wrap-style:none;v-text-anchor:middle;mso-position-horizontal:center;mso-position-horizontal-relative:margin;mso-position-vertical:center;mso-position-vertical-relative:margin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28;top:7188;width:574;height:656;mso-wrap-style:none;v-text-anchor:middle;mso-position-horizontal:center;mso-position-horizontal-relative:margin;mso-position-vertical:center;mso-position-vertical-relative:margin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96;top:9208;width:1914;height:1943;mso-wrap-style:none;v-text-anchor:middle;mso-position-horizontal:center;mso-position-horizontal-relative:margin;mso-position-vertical:center;mso-position-vertical-relative:margin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image" Target="media/image12.png"/><Relationship Id="rId44" Type="http://schemas.openxmlformats.org/officeDocument/2006/relationships/image" Target="media/image13.png"/><Relationship Id="rId45" Type="http://schemas.openxmlformats.org/officeDocument/2006/relationships/image" Target="media/image14.png"/><Relationship Id="rId46" Type="http://schemas.openxmlformats.org/officeDocument/2006/relationships/image" Target="media/image15.png"/><Relationship Id="rId47" Type="http://schemas.openxmlformats.org/officeDocument/2006/relationships/image" Target="media/image16.png"/><Relationship Id="rId48" Type="http://schemas.openxmlformats.org/officeDocument/2006/relationships/image" Target="media/image17.png"/><Relationship Id="rId49" Type="http://schemas.openxmlformats.org/officeDocument/2006/relationships/image" Target="media/image18.png"/><Relationship Id="rId50" Type="http://schemas.openxmlformats.org/officeDocument/2006/relationships/image" Target="media/image19.png"/><Relationship Id="rId51" Type="http://schemas.openxmlformats.org/officeDocument/2006/relationships/image" Target="media/image20.png"/><Relationship Id="rId52" Type="http://schemas.openxmlformats.org/officeDocument/2006/relationships/image" Target="media/image21.png"/><Relationship Id="rId53" Type="http://schemas.openxmlformats.org/officeDocument/2006/relationships/image" Target="media/image22.png"/><Relationship Id="rId54" Type="http://schemas.openxmlformats.org/officeDocument/2006/relationships/image" Target="media/image23.png"/><Relationship Id="rId55" Type="http://schemas.openxmlformats.org/officeDocument/2006/relationships/image" Target="media/image24.png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image" Target="media/image27.png"/><Relationship Id="rId59" Type="http://schemas.openxmlformats.org/officeDocument/2006/relationships/image" Target="media/image28.png"/><Relationship Id="rId60" Type="http://schemas.openxmlformats.org/officeDocument/2006/relationships/image" Target="media/image29.png"/><Relationship Id="rId61" Type="http://schemas.openxmlformats.org/officeDocument/2006/relationships/image" Target="media/image30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49:00Z</dcterms:modified>
  <cp:revision>16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